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spacing w:lineRule="auto" w:line="276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НОВОБЕРЕЗОВ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rPr/>
      </w:pPr>
      <w:r>
        <w:rPr>
          <w:b/>
          <w:sz w:val="28"/>
          <w:szCs w:val="28"/>
          <w:lang w:val="ru-RU"/>
        </w:rPr>
        <w:t xml:space="preserve">_______________                      с. Новоберезовка                                        _______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ru-RU"/>
        </w:rPr>
        <w:t>«О бюджете Новоберезовского сельсовета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плановый период 2026-2027 годов»</w:t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основные характеристики бюджета Новоберезовского сельсовета на 2025 год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прогнозируемый общий объем доходов бюджета Новоберезовского сельсовета в сумме 6 754 756,0 рублей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общий объем расходов бюджета Новоберезовского сельсовета в сумме      6 754 756,0 рублей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дефицит бюджета Новоберезовского сельсовета в сумме 0,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Новоберезовского сельсовета в сумме 0,0 рублей согласно приложению 1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бюджета Новоберезовского сельсовета на 2026 год и на 2027 год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гнозируемый общий объем доходов бюджета Новоберезовского сельсовета на 2026 год в сумме 6 773 176,0 рублей и на 2027 год в сумме  6 588 423,0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общий объем расходов бюджета Новоберезовского сельсовета на 2026 год в сумме 6 773 176,0 рублей, в том числе условно утвержденные расходы в сумме 148 817,0 рублей, и на 2027 год в сумме 6 588 423,0 рубля, в том числе условно утвержденные расходы в сумме 302 835,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дефицит бюджета Новоберезовского сельсовета на 2026-2027 годы в сумме 0,0 рублей ежегодн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Новоберезовского сельсовета на 2026-2027 годы в сумме 0,0 рублей ежегодно согласно приложению 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бюджета Новоберезовского сельсовета на 2025 год и плановый период 2026-2027 годов согласно приложению 2 к настоящему Решению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 Новоберезовского сельсовета, установленного пунктом 1 и пунктом 2 настоящего Решения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 2026-2027 годов согласно приложению 3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едомственную структуру расходов   бюджета Новоберезовского сельсовета на 2025 год и плановый период 2026-2027 годов согласно приложению 4 к настоящему Решению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Новоберезовского сельсовета и непрограммным направлениям деятельности), группам  и подгруппам  видов расходов, разделам, подразделам классификации расходов бюджета Новоберезовского сельсовета на 2025 год и плановый период 2026-2027 годов согласно приложению 5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Новоберезовского сельсовета на исполнение публичных нормативных обязательств Новоберезовского сельсовета на 2025 год и плановый период 2026-2027 годов в сумме 60 000,0 рублей ежегодн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Установить, что глава Новоберезовского сельсовета, осуществляющий составление и организацию исполнения местного бюджета в праве в ходе исполнения настоящего Решения вносить изменения  в  бюджетную роспись  бюджета Новоберезовского сельсовета на 2025 год и плановый период 2026-2027 годов без  внесения  изменений в настоящее Решени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Новоберезов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е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правовых актов Президента Российской Федерации и Правительства Российской Федерации, Губернатора Красноярского  края  и 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сумму средств межбюджетных трансфертов, передаваемых из районного 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, нормативно правовых актов Губернатора Красноярского края и Правительства Красноярского края, нормативных правовых актов администрации Идринского района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на сумму не использованных по состоянию на 1 января 202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5 году на те же цел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Новоберезовского сельсовета, в пределах общего объема средств, предусмотренных главному распорядителю средств бюджета Новоберезовского сельсове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ема средств субвенций, предоставляемых  бюджету Новоберезовского  сельсовета из краевого бюджета,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sz w:val="28"/>
          <w:szCs w:val="28"/>
          <w:lang w:val="ru-RU"/>
        </w:rPr>
        <w:t>на сумму средств, предусмотренных Законом Красноярского края для финансирования расходов на повышение размеров оплаты труда работникам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Размеры денежного вознаграждения лиц, замещающих муниципальные должности Новоберезовского сельсовета, размеры должностных окладов по должностям муниципальной службы Новоберезовского  сельсовета, проиндексированные в 2020, 2022, 2023 годах,  увеличиваются (индексируются) в 2025 году и плановом периоде 2026-2027 годов на коэффициент, равный 1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>Заработная плата работников муниципаль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Новоберезовского сельсовета,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ключением денежного вознаграждения лиц, замещающих муниципальные должности Новоберезовского сельсовета, окладов денежного содержания муниципальных служащих Новоберезовского сельсовета, заработной платы работников муниципальных учреждений,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5 году – 1,05, в плановом периоде 2026–2027 годов – 1,0.</w:t>
      </w:r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5 года остатки межбюджетных трансфертов, предоставленных бюджету Новоберезовского сельсовета за счет средств район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ConsPlusNormal1"/>
        <w:spacing w:lineRule="auto" w:line="276"/>
        <w:ind w:hanging="0"/>
        <w:rPr/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ConsPlusNormal1"/>
        <w:spacing w:lineRule="auto" w:line="276"/>
        <w:ind w:hanging="0"/>
        <w:rPr>
          <w:b w:val="false"/>
          <w:b w:val="false"/>
        </w:rPr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твердить объем бюджетных ассигнований дорожного фонда Новоберезовского сельсовета на 2025 год в сумме 903 267,0 рублей, на 2026 год в сумме 904 136,0 рублей, на 2027 год в сумме 910 731,0 рубль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3.</w:t>
      </w:r>
      <w:r>
        <w:rPr>
          <w:sz w:val="28"/>
          <w:szCs w:val="28"/>
          <w:lang w:val="ru-RU"/>
        </w:rPr>
        <w:t xml:space="preserve"> Установить, что в расходной части бюджета сельсовета предусматривается резервный фонд администрации Новоберезовского  сельсовета  на 2025 год и плановый период 2026-2027 годов в сумме 20 000,0 рублей ежегодно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Направить в 2025 году и плановом периоде 20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7 годов средства  бюджета сельсовета на дополнительное финансовое обеспечение переданных администрацией Новоберезов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5 году и плановом периоде 2026-2027 годов в сумме 47 500,0 рублей ежегодно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 контроля, за исполнением бюджета на 2025 год и плановый период 2026-2027 годов в сумме 3 260,0 рублей ежегодно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и культуры на 2025 год и плановый период 2026-2027 годов в сумме    1 366 825,0 рублей ежегодно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 на 2025 год и плановый период 2026-2027 годов согласно приложению 6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Новоберезовского  сельсовета по долговым обязательствам Новоберезовского  сельсовета: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6 года в сумме 0,0 рублей, в том числе по муниципальным гарантиям 0,0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7 года в сумме 0,0 рублей, в том числе по муниципальным гарантиям 0,0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01 января 2028 года в сумме 0,0 рублей, в том числе по муниципальным гарантиям 0,0 рублей.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 Установить, что в 2025 году и плановом периоде 2026 - 2027 годов муниципальные гарантии Новоберезовским сельсоветом  не предоставляю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Новоберезовского сельсовета по возможным гарантийным случаям на 2025 год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6 - 2027 годов не предусмотрены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18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5 года, но не ранее дня,  следующего за днем его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                   А.М. Трунилин</w:t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11:00Z</dcterms:created>
  <dc:creator>L</dc:creator>
  <dc:description/>
  <cp:keywords/>
  <dc:language>en-US</dc:language>
  <cp:lastModifiedBy>1</cp:lastModifiedBy>
  <cp:lastPrinted>2017-11-07T19:26:00Z</cp:lastPrinted>
  <dcterms:modified xsi:type="dcterms:W3CDTF">2024-11-12T08:58:00Z</dcterms:modified>
  <cp:revision>172</cp:revision>
  <dc:subject/>
  <dc:title/>
</cp:coreProperties>
</file>