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rFonts w:eastAsia="Arial" w:cs="Arial"/>
          <w:b w:val="false"/>
          <w:kern w:val="2"/>
          <w:szCs w:val="28"/>
        </w:rPr>
        <w:t xml:space="preserve">  </w:t>
      </w:r>
    </w:p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680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Heading1"/>
        <w:spacing w:before="0" w:after="0"/>
        <w:ind w:firstLine="680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Heading1"/>
        <w:spacing w:before="0" w:after="0"/>
        <w:ind w:firstLine="680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Heading1"/>
        <w:spacing w:lineRule="auto" w:line="360" w:before="0" w:after="0"/>
        <w:ind w:firstLine="68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СНОВНЫЕ НАПРАВЛЕНИЯ </w:t>
      </w:r>
    </w:p>
    <w:p>
      <w:pPr>
        <w:pStyle w:val="Heading1"/>
        <w:spacing w:lineRule="auto" w:line="360" w:before="0" w:after="0"/>
        <w:ind w:firstLine="68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ЛОГОВОЙ  ПОЛИТИКИ </w:t>
      </w:r>
    </w:p>
    <w:p>
      <w:pPr>
        <w:pStyle w:val="Heading1"/>
        <w:spacing w:lineRule="auto" w:line="360" w:before="0" w:after="0"/>
        <w:ind w:firstLine="68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ОВОБЕРЕЗОВСКОГО СЕЛЬСОВЕТА</w:t>
      </w:r>
    </w:p>
    <w:p>
      <w:pPr>
        <w:pStyle w:val="Heading1"/>
        <w:spacing w:lineRule="auto" w:line="360" w:before="0" w:after="0"/>
        <w:ind w:firstLine="68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 2025 год и плановый период</w:t>
      </w:r>
    </w:p>
    <w:p>
      <w:pPr>
        <w:pStyle w:val="Heading1"/>
        <w:spacing w:lineRule="auto" w:line="360" w:before="0" w:after="0"/>
        <w:ind w:firstLine="68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26 - 2027 год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color w:val="1F497D"/>
          <w:szCs w:val="28"/>
        </w:rPr>
      </w:pPr>
      <w:r>
        <w:rPr>
          <w:color w:val="1F497D"/>
          <w:szCs w:val="28"/>
        </w:rPr>
      </w:r>
    </w:p>
    <w:p>
      <w:pPr>
        <w:pStyle w:val="Normal"/>
        <w:spacing w:lineRule="auto" w:line="360"/>
        <w:jc w:val="center"/>
        <w:rPr>
          <w:color w:val="1F497D"/>
          <w:szCs w:val="28"/>
        </w:rPr>
      </w:pPr>
      <w:r>
        <w:rPr>
          <w:color w:val="1F497D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>I. Итоги реализации налоговой политики в 2024 году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/>
      </w:pPr>
      <w:r>
        <w:rPr>
          <w:szCs w:val="28"/>
        </w:rPr>
        <w:t xml:space="preserve">     </w:t>
      </w:r>
      <w:r>
        <w:rPr>
          <w:szCs w:val="28"/>
        </w:rPr>
        <w:t>Основные направления  налоговой  политики Новоберезовского  сельсовета сформированы с учетом основных направлений налоговой политики Идринского района  и  Красноярского края на 2025 год  и  плановый период 2026 и 2027 годов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Основные направления  подготовлены с целью составления проекта бюджета поселения на очередной финансовый год и двухлетний плановый период. Они отражают в целом тенденции  районной налоговой среды, с учетом сложившейся практики применения налоговых льгот и изменений федерального налогового законодательств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В сфере осуществления регулирования земельных отношений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проводится дальнейшая работа с населением по идентификации земельных участков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анные мероприятия положительно скажутся на доходной базе сельсовет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 целью увеличения налогооблагаемой базы по налогу на имущество физических лиц проводилась работа по уточнению сведений об объектах недвижимости, совместно с налоговыми органами по выявлению неучтенных объектах недвижимости.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Меры в области налоговой политики, планируемые </w:t>
        <w:br/>
        <w:t>к реализации  в 2025 году и плановом периоде 2026 и 2027 годов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Основными целями налоговой политики Новоберезовского  сельсовета на среднесрочную перспективу будут являться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беспечение полноты налогообложения недвижимого имущества физических лиц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охранение налоговых льгот для социально незащищенных групп насел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овышение качества администрир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Налоговая  политика сельсовета будет направлена на: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активизацию работы органов исполнительной власти совместно с налоговыми и иными контролирующими органами;</w:t>
      </w:r>
    </w:p>
    <w:p>
      <w:pPr>
        <w:pStyle w:val="Style21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кращению задолженности по налоговым платежам, своевременной уплате текущих платежей;</w:t>
      </w:r>
    </w:p>
    <w:p>
      <w:pPr>
        <w:pStyle w:val="Style21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енаправленную работу с предприятиями, имеющими задолженность по начисленным налогам, пеням и штрафам, осуществление мер принудительного взыскания задолженности по платежам в бюджет района и поселения;</w:t>
      </w:r>
    </w:p>
    <w:p>
      <w:pPr>
        <w:pStyle w:val="Style21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по выявлению и привлечению владельцев неучтенных земельных участков и индивидуальных жилых домов, к регистрации прав собственности на имущество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обеспечение необходимого уровня доходов и оптимизацию расходов бюджета поселения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я основных направлений налоговой политики будет проводиться на основе анализа практики применения действующих налогов и установленных налоговых льгот.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lfaen" w:hAnsi="Sylfaen" w:cs="Sylfae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lfaen" w:hAnsi="Sylfaen" w:cs="Sylfae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lfaen" w:hAnsi="Sylfaen" w:cs="Sylfae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lfaen" w:hAnsi="Sylfaen" w:cs="Sylfae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lfaen" w:hAnsi="Sylfaen" w:cs="Sylfae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lfaen" w:hAnsi="Sylfaen" w:cs="Sylfae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lfaen" w:hAnsi="Sylfaen" w:cs="Sylfae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Bold">
    <w:name w:val="Style Bold"/>
    <w:qFormat/>
    <w:rPr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3">
    <w:name w:val=" Знак Знак3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Style15">
    <w:name w:val="Мой стиль Знак Знак"/>
    <w:basedOn w:val="Normal"/>
    <w:qFormat/>
    <w:pPr>
      <w:ind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письма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5" w:leader="dot"/>
      </w:tabs>
      <w:ind w:left="560" w:hanging="2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Style18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32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0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41:00Z</dcterms:created>
  <dc:creator>yv</dc:creator>
  <dc:description/>
  <cp:keywords/>
  <dc:language>en-US</dc:language>
  <cp:lastModifiedBy>1</cp:lastModifiedBy>
  <cp:lastPrinted>2015-11-13T11:06:00Z</cp:lastPrinted>
  <dcterms:modified xsi:type="dcterms:W3CDTF">2024-11-05T08:33:00Z</dcterms:modified>
  <cp:revision>135</cp:revision>
  <dc:subject/>
  <dc:title>Об основных подходах </dc:title>
</cp:coreProperties>
</file>