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березовского сельсовета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жизнедеятельност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Новоберезовског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овета»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205"/>
        <w:gridCol w:w="992"/>
        <w:gridCol w:w="709"/>
        <w:gridCol w:w="2410"/>
        <w:gridCol w:w="1134"/>
        <w:gridCol w:w="1134"/>
        <w:gridCol w:w="992"/>
        <w:gridCol w:w="1134"/>
        <w:gridCol w:w="1276"/>
        <w:gridCol w:w="141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ный год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 2027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</w:tr>
      <w:tr>
        <w:trPr>
          <w:trHeight w:val="2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берез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свещенных частей улиц в общей протяженности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езка старых деревьев, замена ограждения кладбищ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истка территории кладбища от несанкцио- нированных сва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изгор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акарицидных обработок мест массового отдых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 доли  износа  объектов водоснаб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77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 уровня  обеспеченности  населения  услугами водоснаб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8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 уровня  потерь  при  передаче  воды  до  конечного потреб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0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5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" w:righ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мероприятий по обеспечению первичных мер пожарной безопасности: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" w:righ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пахивание минерализованной полос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" w:righ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руг сел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1" w:righ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обретение противопожар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" w:righ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монт противопожарного водопров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1500</w:t>
            </w:r>
          </w:p>
        </w:tc>
      </w:tr>
      <w:tr>
        <w:trPr>
          <w:trHeight w:val="4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440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ind w:left="11" w:righ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противодействию экстремизму и профилактике терроризма</w:t>
            </w:r>
          </w:p>
          <w:p>
            <w:pPr>
              <w:pStyle w:val="Normal"/>
              <w:autoSpaceDE w:val="false"/>
              <w:spacing w:lineRule="exact" w:line="321" w:before="0" w:after="200"/>
              <w:ind w:left="11" w:righ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обретение плакатов, букле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Пользователь</cp:lastModifiedBy>
  <cp:lastPrinted>2024-11-10T13:02:00Z</cp:lastPrinted>
  <dcterms:modified xsi:type="dcterms:W3CDTF">2024-11-10T06:03:00Z</dcterms:modified>
  <cp:revision>95</cp:revision>
  <dc:subject/>
  <dc:title/>
</cp:coreProperties>
</file>