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4                                                   к паспорту Муниципальной программы Новоберезовского сельсовета «Обеспечение жизнедеятельности территории Новоберезовс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жная деятельность, осуществляемая в отношении автомобильных дорог местного значения в границах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F5F5F"/>
          <w:sz w:val="28"/>
          <w:szCs w:val="28"/>
        </w:rPr>
      </w:pPr>
      <w:r>
        <w:rPr>
          <w:rFonts w:eastAsia="Times New Roman" w:cs="Times New Roman" w:ascii="Times New Roman" w:hAnsi="Times New Roman"/>
          <w:color w:val="5F5F5F"/>
          <w:sz w:val="28"/>
          <w:szCs w:val="28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рожная деятельность, осуществляемая в отношении автомобильных дорог местного значения в границах поселения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территории Новоберезовского сельсовета </w:t>
            </w:r>
          </w:p>
        </w:tc>
      </w:tr>
      <w:tr>
        <w:trPr>
          <w:trHeight w:val="6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ерезовского сельсовета</w:t>
            </w:r>
          </w:p>
        </w:tc>
      </w:tr>
      <w:tr>
        <w:trPr>
          <w:trHeight w:val="7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березовс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Цель: - приведение в нормативное состояние автомобильных дорог общего пользования местного значения  и инженерных сооружений на них.</w:t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: развитие дорожного хозяйства на территории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протяженности автомобильных дорог ,  на которых произведен текущий ремонт от общей протяженности дорог с 40% до 80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-2030 годы</w:t>
            </w:r>
          </w:p>
        </w:tc>
      </w:tr>
      <w:tr>
        <w:trPr>
          <w:trHeight w:val="9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5 946 752,3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26 296,6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60 853,3 рубля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22 414,7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59 637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36 169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66 116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244 685,0 рублей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82 921,63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 329 525,1 рубля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03 267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904 136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10 731,0 рубль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краевого бюджета 1 606 281,5 рубля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72 655,5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04 625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8 056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10 041,0 рубль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64 660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7 244,0 рубля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 000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74 000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сельского бюджета 4 340 470,83 рублей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53 641,1 руб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6 228,3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4 358,7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9 596,0 руб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71 509,0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8 872,0 руб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9 685,0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82 921,63 рубля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65 525,1,0 рубля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03 267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904 136,0 рублей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10 731,0 руб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берез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Дорожное хозяйство муниципального образования </w:t>
      </w:r>
      <w:r>
        <w:rPr>
          <w:sz w:val="28"/>
          <w:szCs w:val="28"/>
        </w:rPr>
        <w:t>Новоберезовский</w:t>
      </w:r>
      <w:r>
        <w:rPr>
          <w:color w:val="000000"/>
          <w:sz w:val="28"/>
          <w:szCs w:val="28"/>
        </w:rPr>
        <w:t xml:space="preserve">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6 по 2030 годы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По состоянию на 01.10.2023 года сеть автомобильных дорог муниципального образования  </w:t>
      </w:r>
      <w:r>
        <w:rPr>
          <w:sz w:val="28"/>
          <w:szCs w:val="28"/>
        </w:rPr>
        <w:t>Новоберезовского</w:t>
      </w:r>
      <w:r>
        <w:rPr>
          <w:color w:val="000000"/>
          <w:sz w:val="28"/>
          <w:szCs w:val="28"/>
        </w:rPr>
        <w:t xml:space="preserve"> сельсовет составляет 10,3  км. В настоящее время автомобильные дороги  сельского  поселения находя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 и содержанию  дорог местного значения, совершенствованию организации дорожного движения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Новоберезовский сельсовет, поддержание их транспортного состояния, обеспечение безопасного движения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остижение цели программы будет осуществляться путем выполнения следующей задачи: - развитие дорожного хозяйства на территории сельсовета.</w:t>
      </w:r>
    </w:p>
    <w:p>
      <w:pPr>
        <w:pStyle w:val="Style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rStyle w:val="StrongEmphasis"/>
          <w:color w:val="000000"/>
          <w:sz w:val="28"/>
          <w:szCs w:val="28"/>
        </w:rPr>
        <w:t xml:space="preserve"> Механизм реализации и управления программой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 к подпрограмме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местного бюджета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березовского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284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Новоберезов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Новоберезов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Оценка социально-экономической эффективности 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4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6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 2 к под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</w:t>
      </w:r>
    </w:p>
    <w:p>
      <w:pPr>
        <w:pStyle w:val="TextBodyIndent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и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одпрограммы составляет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 946 752,33 </w:t>
      </w:r>
      <w:r>
        <w:rPr>
          <w:rFonts w:cs="Times New Roman" w:ascii="Times New Roman" w:hAnsi="Times New Roman"/>
          <w:sz w:val="28"/>
          <w:szCs w:val="28"/>
        </w:rPr>
        <w:t xml:space="preserve">рублей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26 296,6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60 853,3 рубля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2 414,7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59 637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236 169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66 116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– 244 685,0 рублей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282 921,63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1 329 525,1 рубля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903 267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904 136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оду – 910 731,0 рубль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краевого бюджета 1 606 281,5 рубля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72 655,5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04 625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98 056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10 041,0 рубль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64 660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67 244,0 рубля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15 000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0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674 000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0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0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оду – 0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сельского бюджета 4 340 470,83 рублей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53 641,1 руб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6 228,3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4 358,7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49 596,0 рубл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71 509,0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98 872,0 рубл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229 685,0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282 921,63 рубля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665 525,1,0 рубля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903 267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904 136,0 рублей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оду – 910 731,0 руб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1</cp:lastModifiedBy>
  <cp:lastPrinted>2021-11-09T14:35:00Z</cp:lastPrinted>
  <dcterms:modified xsi:type="dcterms:W3CDTF">2024-11-12T09:12:00Z</dcterms:modified>
  <cp:revision>81</cp:revision>
  <dc:subject/>
  <dc:title/>
</cp:coreProperties>
</file>