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5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Новоберезовского сельсовета «Обеспечение жизнедеятельности территории Новоберезовского 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березовского  сельсовета»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Новоберезовского  сельсовет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территории Новоберезовского 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ерезовского 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ерезовского  сельсовета</w:t>
            </w:r>
          </w:p>
        </w:tc>
      </w:tr>
      <w:tr>
        <w:trPr>
          <w:trHeight w:val="18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е безопасной, удобной и привлекательной среды территории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1.С</w:t>
            </w:r>
            <w:r>
              <w:rPr>
                <w:rFonts w:cs="Arial" w:ascii="Times New Roman" w:hAnsi="Times New Roman"/>
                <w:color w:val="000001"/>
                <w:sz w:val="28"/>
                <w:szCs w:val="28"/>
              </w:rPr>
              <w:t>оздание безопасной, удобной и привлекательной среды территории сельсов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color w:val="000001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1"/>
                <w:sz w:val="28"/>
                <w:szCs w:val="28"/>
              </w:rPr>
              <w:t>2. Организация и содержание мест захоро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color w:val="000001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1"/>
                <w:sz w:val="28"/>
                <w:szCs w:val="28"/>
              </w:rPr>
              <w:t>3. Обустройство и восстановление воинского захоро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1"/>
                <w:sz w:val="28"/>
                <w:szCs w:val="28"/>
              </w:rPr>
              <w:t>4.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организация общественных рабо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вышение эффективности качества и надежности поставки питьевой воды.»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приведены в приложении 1 к паспорту подпрограмм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30 годы</w:t>
            </w:r>
          </w:p>
        </w:tc>
      </w:tr>
      <w:tr>
        <w:trPr>
          <w:trHeight w:val="9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 7 178 819,41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959 774,5 рубл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577 046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557 430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669 184,0 рубл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399 962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1 039 063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427 152,8 рубл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784 515,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492 691,2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424 000,0 рубл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 424 000,0 рубл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7 году – 424 000,0 руб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краевого бюджета 3 239 189,4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850 697,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460 000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485 000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496 700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15 145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798 642,0 рубл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2 году – 103 852,0 рубл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14 577,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4 году – 14 576,2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0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 0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7 году - 0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местного бюджета 3 939 630,0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109 077,4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117 046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72 430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172 484,0 рубл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384 817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240 421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323 300,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769 938,8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4 году – 478 115,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424 000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– 424 000,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7 году – 424 000,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ерезовского  сельсовет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территории Новоберезовского  сельсовета имеется ряд проб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недостатка финансирования,  не в полном объеме освещены улицы села, не производится  реконструкция и ремонт сетей уличного освещения, а также их содерж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ая подпрограмма включает в себя системные мероприятия, направленные на повышение уровня благоустройства села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Основная цель, задачи, и принципы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- С</w:t>
      </w:r>
      <w:r>
        <w:rPr>
          <w:rFonts w:cs="Times New Roman" w:ascii="Times New Roman" w:hAnsi="Times New Roman"/>
          <w:color w:val="000001"/>
          <w:sz w:val="28"/>
          <w:szCs w:val="28"/>
        </w:rPr>
        <w:t>оздания безопасной, удобной и привлекательной среды территории сельсовет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color w:val="000001"/>
          <w:sz w:val="28"/>
          <w:szCs w:val="28"/>
        </w:rPr>
        <w:t>оздания безопасной, удобной и привлекательной среды территории сельсовета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>- организация и содержание мест захорон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организация общественных работ; </w:t>
      </w:r>
    </w:p>
    <w:p>
      <w:pPr>
        <w:pStyle w:val="Normal"/>
        <w:autoSpaceDE w:val="false"/>
        <w:spacing w:lineRule="auto" w:line="240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качества и надежности поставки питьевой вод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Механизм реализации мероприятий подпрограм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предоставления средств из бюджета сельского поселения Новоберезовского  сель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75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од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 согласно приложения 1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подпрограммных мероприят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енный облик с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1 к паспорту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 2 к подпрограмме.</w:t>
      </w:r>
    </w:p>
    <w:p>
      <w:pPr>
        <w:pStyle w:val="TextBodyIndent"/>
        <w:numPr>
          <w:ilvl w:val="1"/>
          <w:numId w:val="2"/>
        </w:numPr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</w:t>
      </w:r>
    </w:p>
    <w:p>
      <w:pPr>
        <w:pStyle w:val="TextBodyIndent"/>
        <w:ind w:left="375" w:hanging="0"/>
        <w:jc w:val="center"/>
        <w:rPr>
          <w:color w:val="000000"/>
        </w:rPr>
      </w:pPr>
      <w:r>
        <w:rPr>
          <w:color w:val="000000"/>
        </w:rPr>
        <w:t>источников финансирования</w:t>
      </w:r>
    </w:p>
    <w:p>
      <w:pPr>
        <w:pStyle w:val="TextBodyIndent"/>
        <w:ind w:left="375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одпрограммы составляет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 178 819,41 рубле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959 774,5 рубл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– 577 046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557 430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– 669 184,0 рубл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– 399 962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1 039 063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427 152,8 рубл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784 515,9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492 691,2,0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424 000,0 рубл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424 000,0 рубл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424 000,0 руб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краевого бюджета 3 239 189,4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850 697,1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– 460 000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485 000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– 496 700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– 15 145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798 642,0 рубл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2 году – 103 852,0 рубля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14 577,1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4 году – 14 576,2 рубле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0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0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- 0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местного бюджета 3 939 630,01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109 077,4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– 117 046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72 430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– 172 484,0 рубл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– 384 817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240 421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323 300,8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769 938,81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4 году – 478 115,0 рубле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424 000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424 000,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424 000,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64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szCs w:val="28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51:00Z</dcterms:created>
  <dc:creator>ооо</dc:creator>
  <dc:description/>
  <cp:keywords/>
  <dc:language>en-US</dc:language>
  <cp:lastModifiedBy>Пользователь</cp:lastModifiedBy>
  <cp:lastPrinted>2022-11-05T16:35:00Z</cp:lastPrinted>
  <dcterms:modified xsi:type="dcterms:W3CDTF">2024-11-06T04:45:00Z</dcterms:modified>
  <cp:revision>72</cp:revision>
  <dc:subject/>
  <dc:title/>
</cp:coreProperties>
</file>