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5 к муниципальной программе «Обеспечение жизнедеятельности территории Отрокского сельсовета» на 2016-2018 г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Отрокского сельсовета» на 2016</w:t>
      </w:r>
      <w:r>
        <w:rPr/>
        <w:t>-2016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трокского сельсовета» на 2016-201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знедеятельности территории Отрокского сельсовета на 2016-2018 г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ок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окского сельсовета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ст массового отдыха населения на территории сельсовета площадью 20 га ежегод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Доля освещенных частей улиц в общей протяженности улично-дорожной сети с25,% в 2015 году до 65 % в 2018 году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ст массового отдыха населения на территории сельсовета площадью 20 га ежегодно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одпрограммы составляет  462600,0 рублей, за счет средств краевого бюджета 60000,0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 154200,0 рублей, в том числе за счет краевого бюджета 6000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7 году – 154200,0 рублей, в том числе за счет краевого бюджета 60000,0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154200,0 рублей, в том числе за счет краевого бюджета 60000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окского сельсове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ка проблемы и обоснование необходимости разработки      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рганизации освещения улиц имеются следующие основные проблемы:</w:t>
      </w:r>
    </w:p>
    <w:p>
      <w:pPr>
        <w:pStyle w:val="Normal"/>
        <w:autoSpaceDE w:val="false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к уличного освещения в поселении  д. Козино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данной проблемы являются: отсутствие модернизации линий и оборудования наружного освещения. Таким образом, наиболее остро стоит вопрос обустройства наружного освещения на отдаленных территориях. </w:t>
      </w:r>
    </w:p>
    <w:p>
      <w:pPr>
        <w:pStyle w:val="Normal"/>
        <w:spacing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 Отрокский  сельсовет включает в себ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населенных пункта: с. Отрок, д. Адриха,  д. Козино, в них существуют зоны застройки частного сектора. Населенные пункты сельсовета удалены друг от друга и от центра поселения, имеется значительная протяженность дорог местного значения. Большинство объектов внешнего благоустройства населенных пунктов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Отрокского сельсовета обусловлены наличием следующего  факто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 Отрокского сельсовета  невозможно добиться каких-либо значимых результатов в обеспечении комфортных условий для деятельности и отдыха жителей  сельсовета. Важна четкая согласованность действий Администрации Отрокского сельсовета и учреждений  для   обеспечения жизнедеятельности поселения и  благоустройств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карицидная обработка мест массового отдыха населения на территории Отрокского сельсовета  площадью 20га ежегод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375" w:hanging="375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, задачи, и принципы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- Создания безопасной, удобной и привлекательной среды территории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вышение уровня занятости населения, привлечение жителей к участию в решении проблем благоустройства, а также организация временного трудоустройства граждан, испытывающих трудности в поиске работы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Механизм реализации мероприятий подпрограммы.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утем предоставления средств из бюджета сельского поселения Отрок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.</w:t>
      </w:r>
    </w:p>
    <w:p>
      <w:pPr>
        <w:pStyle w:val="Normal"/>
        <w:numPr>
          <w:ilvl w:val="0"/>
          <w:numId w:val="0"/>
        </w:numPr>
        <w:spacing w:before="0" w:after="0"/>
        <w:ind w:left="37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К компетенции исполнителя подпрограммы в области реализации мероприятий относятся: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ных актов, необходимых для реализации подпрограммы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ежегодного отчета о ходе реализации подпрограммы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Оценка социально-экономической эффективности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ечным результатом реализации подпрограммы являе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енный облик сел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ероприятия подпрограммы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1 к паспорту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 180000,0тыс. рублей, за счет средств краевого бюджета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154200,0 рублей в том числе, за счет краевого бюджета 60000,0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154200,0 рублей в том числе, за счет краевого бюджета 60000,0 рублей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</w:rPr>
        <w:t>154200,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в том числе, за счет краевого бюджета 60000,0 рублей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2 к подпрограм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36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sz w:val="28"/>
      <w:szCs w:val="28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 Знак Знак3"/>
    <w:qFormat/>
    <w:rPr>
      <w:rFonts w:ascii="Calibri" w:hAnsi="Calibri" w:cs="Calibri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ооо</dc:creator>
  <dc:description/>
  <cp:keywords/>
  <dc:language>en-US</dc:language>
  <cp:lastModifiedBy>www.PHILka.RU</cp:lastModifiedBy>
  <cp:lastPrinted>2013-11-15T00:38:00Z</cp:lastPrinted>
  <dcterms:modified xsi:type="dcterms:W3CDTF">2015-11-13T06:05:00Z</dcterms:modified>
  <cp:revision>37</cp:revision>
  <dc:subject/>
  <dc:title/>
</cp:coreProperties>
</file>