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4 к муниципальной программе «Обеспечение жизнедеятельности Отрокского сельсовета» на 2016-2018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дорожного хозяйства»</w:t>
      </w:r>
    </w:p>
    <w:p>
      <w:pPr>
        <w:pStyle w:val="Style18"/>
        <w:jc w:val="center"/>
        <w:rPr>
          <w:rFonts w:ascii="Tahoma" w:hAnsi="Tahoma" w:cs="Tahoma"/>
          <w:color w:val="5F5F5F"/>
          <w:sz w:val="20"/>
          <w:szCs w:val="20"/>
        </w:rPr>
      </w:pPr>
      <w:r>
        <w:rPr>
          <w:rFonts w:cs="Tahoma" w:ascii="Tahoma" w:hAnsi="Tahoma"/>
          <w:color w:val="5F5F5F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й условий для развития дорожного хозяйства» на 2016-2018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деятельности территории Отрокского сельсовета на 2016-2018 г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ок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трокс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, на  которых произведен текущий ремонт от общей протяженности автомобильных дорог с 10% до 30%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910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рублей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280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7 году – 106400,0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-109900,0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Отрокс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Основные разделы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 </w:t>
      </w:r>
      <w:r>
        <w:rPr>
          <w:rFonts w:cs="Times New Roman" w:ascii="Times New Roman" w:hAnsi="Times New Roman"/>
          <w:b/>
          <w:sz w:val="28"/>
          <w:szCs w:val="28"/>
        </w:rPr>
        <w:t>Постановка проблемы и обоснование необходимости разработк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. Отрок в 1997 году улицы села были засыпаны гравием. В настоящее время количество транспорта в селе увеличилось, возросла потребность участников дорожного движения в улучшении  и модернизации  улично-дорожной сети, что является одним из приоритетов местной власти. Поэтому перед органами местного самоуправления стоит задача по совершенствованию  и развитию сети автомобильных внутри поселенческих дорог в соответствии с потребностями экономики, стабилизации социально экономической ситуации, удовлетворению спроса в автомобильных перевозках и росту благосостояния насе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ую озабоченность местных властей вызывает состояние улично-дорожной сети Отрокского сельсовета, в состав которого входят три населенных пункта с. Отрок, д. Адриха и д. Козино, где проживает 720 жителя, а общая протяженность  внутри поселенческих дорог составляет 7.3 км, износ дорожного полотна которых по с. Отрок и д. Адриха – 70% по д. Козино  - практически нет гравийного  полот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е состояние дорог создает вероятность возникновения аварийных ситуаций для участников дорожного движения. Влияет на социально экономическое развитие села в современных услови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 Отрокского сельсовета, поддержание их транспортного состояния, обеспечение безопасного дви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будет осуществляться путем выполнения следующей задачи:- выполнение полномочий, связанных с организацией  дорожной деятельности в отношении автомобильных дорог местного значения.</w:t>
      </w:r>
    </w:p>
    <w:p>
      <w:pPr>
        <w:pStyle w:val="Normal"/>
        <w:spacing w:lineRule="auto" w:line="240" w:before="0" w:after="0"/>
        <w:ind w:left="28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Механизм реализации отдельных мероприятий подпрограммы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28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 задач подпрограммы достигается реализацией отдельных мероприятий.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бюджета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трокского сельсовета, как исполнитель под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од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, осуществляемых исполнителем программы, заключается в реализации организационных, экономических, правовых механизм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рограммы, осуществляется Администрацией Отрокского сельсовета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Отрок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Отрок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375" w:hanging="37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витие и совершенствование автомобильных дорог, улучшение их технического состоя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обеспечение безопасности дорожного движ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375" w:hanging="3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ероприятий подпрограммы с указанием объема средств на их реализацию и ожидаемых результатов представлен в приложении  2 к подпрограмме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 подпрограммы реализуется мероприятие содержание улично-дорожной сети сельсов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мероприятиям подпрограммы представлено в приложении  2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312347,0 рублей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2016году–132800,0рублей;                                                                                                           в 2017 году – 106400,0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у – 109900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4"/>
    </w:lvlOverride>
  </w:num>
  <w:num w:numId="6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www.PHILka.RU</cp:lastModifiedBy>
  <cp:lastPrinted>2013-11-10T13:26:00Z</cp:lastPrinted>
  <dcterms:modified xsi:type="dcterms:W3CDTF">2015-11-13T06:09:00Z</dcterms:modified>
  <cp:revision>35</cp:revision>
  <dc:subject/>
  <dc:title/>
</cp:coreProperties>
</file>